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a temelju članka 30. Statuta Općine Žakanje („Službeni glasnik Općine Žakanje“ broj 01/21) Općinsko vijeće Općine Žakanje na svojoj __ sjednici održanoj dana ________2025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A K L J U Č A K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PRIHVAĆANJU IZVJEŠĆA O REALIZACIJI GODIŠNJEG PLANA I PROGRAM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JEČJEG VRTIĆA PČELICA ŽAKANJE ZA PEDAGOŠKU GODINU 2024./2025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hvaća s Izvješće o realizaciji godišnjeg plana i programa Dječjeg vrtića Pčelica Žakanje za pedagošku godinu 2024./2025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užuje se ravnateljica Dječjeg vrtića Pčelica Žakanje da izvješće iz prethodne točke objavi na mrežnim stranicama vrtića i dostavi ga nadležnim tijelima sukladno zakonu.</w:t>
      </w:r>
    </w:p>
    <w:p>
      <w:pPr>
        <w:pStyle w:val="Odlomakpopis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zaključak stupa na snagu danom donošenj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DSJEDNIC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sectPr>
      <w:footerReference w:type="default" r:id="rId4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5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10-07T10:02:00Z</dcterms:modified>
  <cp:revision>6</cp:revision>
  <dc:subject/>
  <dc:title/>
</cp:coreProperties>
</file>